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44"/>
        <w:gridCol w:w="1764"/>
        <w:gridCol w:w="301"/>
        <w:gridCol w:w="11"/>
        <w:gridCol w:w="1228"/>
        <w:gridCol w:w="672"/>
        <w:gridCol w:w="322"/>
        <w:gridCol w:w="198"/>
        <w:gridCol w:w="208"/>
        <w:gridCol w:w="338"/>
        <w:gridCol w:w="602"/>
        <w:gridCol w:w="1121"/>
        <w:gridCol w:w="180"/>
        <w:gridCol w:w="2243"/>
      </w:tblGrid>
      <w:tr>
        <w:trPr>
          <w:trHeight w:val="227" w:hRule="exact"/>
          <w:cantSplit w:val="true"/>
        </w:trPr>
        <w:tc>
          <w:tcPr>
            <w:tcW w:w="568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 xml:space="preserve">© </w:t>
            </w:r>
            <w:r>
              <w:rPr>
                <w:sz w:val="12"/>
              </w:rPr>
              <w:t>WEKA MEDIA GmbH &amp; Co. KG, Postfach 12 09, 86426 Kissing – Nachdruck und Nachahmung verboten, Urheberrecht!</w:t>
              <w:br/>
              <w:t>Blatt 1 von 2 – Vereinfachtes Genehmigungsverfahren (Nordrhein-Westfalen) – (04/05)</w:t>
            </w:r>
          </w:p>
        </w:tc>
        <w:tc>
          <w:tcPr>
            <w:tcW w:w="953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Anlage I/2 zu VV BauPrüfVO</w:t>
            </w:r>
          </w:p>
        </w:tc>
      </w:tr>
      <w:tr>
        <w:trPr>
          <w:trHeight w:val="227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53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right"/>
              <w:rPr>
                <w:sz w:val="14"/>
              </w:rPr>
            </w:pPr>
            <w:r>
              <w:rPr>
                <w:sz w:val="14"/>
              </w:rPr>
              <w:t>Blatt 1</w:t>
            </w:r>
          </w:p>
        </w:tc>
      </w:tr>
      <w:tr>
        <w:trPr>
          <w:trHeight w:val="1758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09" w:hanging="709"/>
              <w:rPr>
                <w:sz w:val="12"/>
              </w:rPr>
            </w:pPr>
            <w:r>
              <w:rPr>
                <w:sz w:val="12"/>
              </w:rPr>
              <w:t>An die untere Bauaufsichtsbehörde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BB_F_A_AVN_S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12"/>
              </w:rPr>
              <w:instrText xml:space="preserve"> FORMTEXT </w:instrText>
            </w:r>
            <w:r>
              <w:rPr>
                <w:sz w:val="12"/>
              </w:rPr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</w:r>
            <w:r>
              <w:rPr/>
              <w:t>Kreisverwaltung Viersen</w:t>
            </w:r>
          </w:p>
          <w:p>
            <w:pPr>
              <w:pStyle w:val="Normal"/>
              <w:spacing w:before="40" w:after="0"/>
              <w:rPr/>
            </w:pPr>
            <w:r>
              <w:rPr/>
              <w:t>Bauaufsicht</w:t>
            </w:r>
          </w:p>
          <w:p>
            <w:pPr>
              <w:pStyle w:val="Normal"/>
              <w:spacing w:before="40" w:after="0"/>
              <w:rPr/>
            </w:pPr>
            <w:r>
              <w:rPr/>
              <w:t>Rathausmarkt 3</w:t>
            </w:r>
          </w:p>
          <w:p>
            <w:pPr>
              <w:pStyle w:val="Normal"/>
              <w:rPr/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09" w:hanging="709"/>
              <w:rPr>
                <w:sz w:val="12"/>
              </w:rPr>
            </w:pPr>
            <w:r>
              <w:rPr>
                <w:sz w:val="12"/>
              </w:rPr>
              <w:t>Eingangsstempel der Bauaufsichtsbehörde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09" w:hanging="709"/>
              <w:rPr>
                <w:sz w:val="12"/>
              </w:rPr>
            </w:pPr>
            <w:r>
              <w:rPr>
                <w:sz w:val="12"/>
              </w:rPr>
              <w:t>PLZ, Ort</w:t>
            </w:r>
          </w:p>
          <w:p>
            <w:pPr>
              <w:pStyle w:val="Normal"/>
              <w:rPr>
                <w:sz w:val="12"/>
              </w:rPr>
            </w:pPr>
            <w:r>
              <w:fldChar w:fldCharType="begin">
                <w:ffData>
                  <w:name w:val="BB_PLZOrt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747 Viers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09" w:hanging="709"/>
              <w:rPr>
                <w:sz w:val="12"/>
              </w:rPr>
            </w:pPr>
            <w:r>
              <w:rPr>
                <w:sz w:val="12"/>
              </w:rPr>
              <w:t>Aktenzeichen</w:t>
            </w:r>
          </w:p>
          <w:p>
            <w:pPr>
              <w:pStyle w:val="Normal"/>
              <w:rPr>
                <w:sz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bCs/>
                <w:sz w:val="26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0" w:name="__Fieldmark__3_2357993886"/>
            <w:bookmarkStart w:id="1" w:name="__Fieldmark__3_2357993886"/>
            <w:bookmarkEnd w:id="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2"/>
              </w:rPr>
              <w:t>Bauantrag</w:t>
            </w:r>
          </w:p>
        </w:tc>
        <w:tc>
          <w:tcPr>
            <w:tcW w:w="3278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bCs/>
                <w:sz w:val="26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" w:name="__Fieldmark__4_2357993886"/>
            <w:bookmarkStart w:id="3" w:name="__Fieldmark__4_2357993886"/>
            <w:bookmarkEnd w:id="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2"/>
              </w:rPr>
              <w:t>Antrag auf Vorbescheid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624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ereinfachtes</w:t>
              <w:br/>
              <w:t>Genehmigungsverfahren</w:t>
            </w:r>
          </w:p>
        </w:tc>
      </w:tr>
      <w:tr>
        <w:trPr>
          <w:trHeight w:val="624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53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709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orhaben, für das das vereinfachte Genehmigungsverfahren durchgeführt wird.</w:t>
            </w:r>
          </w:p>
          <w:p>
            <w:pPr>
              <w:pStyle w:val="Normal"/>
              <w:ind w:left="993" w:hanging="709"/>
              <w:rPr>
                <w:sz w:val="18"/>
              </w:rPr>
            </w:pPr>
            <w:r>
              <w:rPr>
                <w:sz w:val="18"/>
              </w:rPr>
              <w:t>(§ 68 Abs. 1 Satz 1 und 2 und § 67 Abs. 1 Satz 3 BauO NRW)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Bauherrin/Bauherr/Antragstellerin/Antragsteller</w:t>
            </w:r>
          </w:p>
        </w:tc>
        <w:tc>
          <w:tcPr>
            <w:tcW w:w="4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ntwurfsverfasserin/Entwurfsverfasser</w:t>
            </w:r>
          </w:p>
        </w:tc>
      </w:tr>
      <w:tr>
        <w:trPr>
          <w:trHeight w:val="851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sz w:val="12"/>
              </w:rPr>
              <w:t>Name, Vorname, Firma</w:t>
            </w:r>
          </w:p>
          <w:p>
            <w:pPr>
              <w:pStyle w:val="Normal"/>
              <w:spacing w:before="40" w:after="0"/>
              <w:rPr>
                <w:sz w:val="12"/>
              </w:rPr>
            </w:pPr>
            <w:r>
              <w:fldChar w:fldCharType="begin">
                <w:ffData>
                  <w:name w:val="BH_NameVorFirma"/>
                  <w:enabled/>
                  <w:calcOnExit w:val="0"/>
                  <w:textInput>
                    <w:maxLength w:val="10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hel. Hofmann, Jennifer &amp; Andre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sz w:val="12"/>
              </w:rPr>
              <w:t>Name, Vorname, Büro</w:t>
            </w:r>
          </w:p>
          <w:p>
            <w:pPr>
              <w:pStyle w:val="Normal"/>
              <w:spacing w:before="40" w:after="0"/>
              <w:rPr>
                <w:sz w:val="12"/>
              </w:rPr>
            </w:pPr>
            <w:r>
              <w:fldChar w:fldCharType="begin">
                <w:ffData>
                  <w:name w:val="EV_NameVorFirma"/>
                  <w:enabled/>
                  <w:calcOnExit w:val="0"/>
                  <w:textInput>
                    <w:maxLength w:val="10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iebrockhaus Kaarst Vertriebsgesellschaft mbH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sz w:val="12"/>
              </w:rPr>
              <w:t>Straße, Hausnummer</w:t>
            </w:r>
          </w:p>
          <w:p>
            <w:pPr>
              <w:pStyle w:val="Normal"/>
              <w:rPr>
                <w:sz w:val="12"/>
              </w:rPr>
            </w:pPr>
            <w:r>
              <w:fldChar w:fldCharType="begin">
                <w:ffData>
                  <w:name w:val="BH_STRASSE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m Lichtweg 4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sz w:val="12"/>
              </w:rPr>
              <w:t>Straße, Hausnummer</w:t>
            </w:r>
          </w:p>
          <w:p>
            <w:pPr>
              <w:pStyle w:val="Normal"/>
              <w:rPr>
                <w:sz w:val="12"/>
              </w:rPr>
            </w:pPr>
            <w:r>
              <w:fldChar w:fldCharType="begin">
                <w:ffData>
                  <w:name w:val="EV_STRASSE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Graf-Zeppelin-Ring 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sz w:val="12"/>
              </w:rPr>
              <w:t>PLZ, Ort</w:t>
            </w:r>
          </w:p>
          <w:p>
            <w:pPr>
              <w:pStyle w:val="Normal"/>
              <w:rPr>
                <w:sz w:val="12"/>
              </w:rPr>
            </w:pPr>
            <w:r>
              <w:fldChar w:fldCharType="begin">
                <w:ffData>
                  <w:name w:val="BH_PLZOrt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470 Neus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sz w:val="12"/>
              </w:rPr>
              <w:t>PLZ, Ort</w:t>
            </w:r>
          </w:p>
          <w:p>
            <w:pPr>
              <w:pStyle w:val="Normal"/>
              <w:rPr>
                <w:sz w:val="12"/>
              </w:rPr>
            </w:pPr>
            <w:r>
              <w:fldChar w:fldCharType="begin">
                <w:ffData>
                  <w:name w:val="EV_PLZOrt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8346 Ostbevern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8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vertreten durch:</w:t>
            </w:r>
            <w:r>
              <w:rPr/>
              <w:t xml:space="preserve"> </w:t>
            </w:r>
            <w:r>
              <w:rPr>
                <w:sz w:val="12"/>
              </w:rPr>
              <w:t>Name, Vorname, Anschrift (§ 69 Abs. 3 BauO NRW)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err Hofmann, Andrea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bauvorlageberechtigt:</w:t>
            </w:r>
            <w:r>
              <w:rPr/>
              <w:t xml:space="preserve"> </w:t>
            </w:r>
            <w:r>
              <w:rPr>
                <w:sz w:val="12"/>
              </w:rPr>
              <w:t>Name, Vorname (§ 70 Abs. 3 BauO NRW)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ger, Philipp, Dipl.- Ing (FH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itgliedsnummer der Architekten- oder der Ingenieurkammer, des Landes</w:t>
            </w:r>
          </w:p>
          <w:p>
            <w:pPr>
              <w:pStyle w:val="Normal"/>
              <w:rPr>
                <w:sz w:val="1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228 Architektenkammer NRW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sz w:val="12"/>
              </w:rPr>
              <w:t>Telefon mit Vorwahl</w:t>
            </w:r>
          </w:p>
          <w:p>
            <w:pPr>
              <w:pStyle w:val="Normal"/>
              <w:rPr>
                <w:sz w:val="12"/>
              </w:rPr>
            </w:pPr>
            <w:r>
              <w:fldChar w:fldCharType="begin">
                <w:ffData>
                  <w:name w:val="BH_TELEFON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2137 796 15 4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sz w:val="12"/>
              </w:rPr>
              <w:t>Telefax</w:t>
            </w:r>
          </w:p>
          <w:p>
            <w:pPr>
              <w:pStyle w:val="Normal"/>
              <w:rPr>
                <w:sz w:val="12"/>
              </w:rPr>
            </w:pPr>
            <w:r>
              <w:fldChar w:fldCharType="begin">
                <w:ffData>
                  <w:name w:val="BH_FAX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sz w:val="12"/>
              </w:rPr>
              <w:t>Telefon mit Vorwahl</w:t>
            </w:r>
          </w:p>
          <w:p>
            <w:pPr>
              <w:pStyle w:val="Normal"/>
              <w:rPr>
                <w:sz w:val="12"/>
              </w:rPr>
            </w:pPr>
            <w:r>
              <w:fldChar w:fldCharType="begin">
                <w:ffData>
                  <w:name w:val="EV_TELEFON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2532 / 9589 -214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2"/>
                <w:lang w:val="it-IT"/>
              </w:rPr>
            </w:pPr>
            <w:r>
              <w:rPr>
                <w:sz w:val="12"/>
                <w:lang w:val="it-IT"/>
              </w:rPr>
              <w:t>Telefax</w:t>
            </w:r>
          </w:p>
          <w:p>
            <w:pPr>
              <w:pStyle w:val="Normal"/>
              <w:rPr>
                <w:sz w:val="12"/>
                <w:lang w:val="it-IT"/>
              </w:rPr>
            </w:pPr>
            <w:r>
              <w:fldChar w:fldCharType="begin">
                <w:ffData>
                  <w:name w:val="EV_FAX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2532/9589-216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2"/>
                <w:lang w:val="it-IT"/>
              </w:rPr>
            </w:pPr>
            <w:r>
              <w:rPr>
                <w:sz w:val="12"/>
                <w:lang w:val="it-IT"/>
              </w:rPr>
            </w:r>
          </w:p>
        </w:tc>
        <w:tc>
          <w:tcPr>
            <w:tcW w:w="484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2"/>
                <w:lang w:val="it-IT"/>
              </w:rPr>
            </w:pPr>
            <w:r>
              <w:rPr>
                <w:sz w:val="12"/>
                <w:lang w:val="it-IT"/>
              </w:rPr>
              <w:t>E-Mail</w:t>
            </w:r>
          </w:p>
          <w:p>
            <w:pPr>
              <w:pStyle w:val="Normal"/>
              <w:rPr>
                <w:sz w:val="12"/>
                <w:lang w:val="it-IT"/>
              </w:rPr>
            </w:pPr>
            <w:r>
              <w:fldChar w:fldCharType="begin">
                <w:ffData>
                  <w:name w:val="BH_EMAIL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ennifer.kl@web.d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9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2"/>
                <w:lang w:val="it-IT"/>
              </w:rPr>
            </w:pPr>
            <w:r>
              <w:rPr>
                <w:sz w:val="12"/>
                <w:lang w:val="it-IT"/>
              </w:rPr>
              <w:t>E-Mail</w:t>
            </w:r>
          </w:p>
          <w:p>
            <w:pPr>
              <w:pStyle w:val="Normal"/>
              <w:rPr>
                <w:sz w:val="12"/>
              </w:rPr>
            </w:pPr>
            <w:r>
              <w:fldChar w:fldCharType="begin">
                <w:ffData>
                  <w:name w:val="EV_EMAIL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hilipp.hag</w:t>
            </w:r>
            <w:r>
              <w:rPr>
                <w:lang w:val="en-US" w:eastAsia="en-US"/>
              </w:rPr>
              <w:t>er@viebrockhaus.d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532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augrundstück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sz w:val="12"/>
              </w:rPr>
              <w:t>Ort, Straße, Hausnummer, ggf. Ortsteil</w:t>
            </w:r>
          </w:p>
          <w:p>
            <w:pPr>
              <w:pStyle w:val="Normal"/>
              <w:rPr>
                <w:sz w:val="12"/>
              </w:rPr>
            </w:pPr>
            <w:r>
              <w:fldChar w:fldCharType="begin">
                <w:ffData>
                  <w:name w:val="PRJ_BGST_PLZOrtStr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1372 Niederkrüchten, Montessoristraße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sz w:val="12"/>
              </w:rPr>
              <w:t>Gemarkung(en)</w:t>
            </w:r>
          </w:p>
          <w:p>
            <w:pPr>
              <w:pStyle w:val="Normal"/>
              <w:rPr>
                <w:sz w:val="12"/>
              </w:rPr>
            </w:pPr>
            <w:r>
              <w:fldChar w:fldCharType="begin">
                <w:ffData>
                  <w:name w:val="PRJ_BGST_GEMARKUNG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Niederkrücht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sz w:val="12"/>
              </w:rPr>
              <w:t>Flur(e)</w:t>
            </w:r>
          </w:p>
          <w:p>
            <w:pPr>
              <w:pStyle w:val="Normal"/>
              <w:rPr>
                <w:sz w:val="12"/>
              </w:rPr>
            </w:pPr>
            <w:r>
              <w:fldChar w:fldCharType="begin">
                <w:ffData>
                  <w:name w:val="PRJ_BGST_FLURNR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sz w:val="12"/>
              </w:rPr>
              <w:t>Flurstück(e)</w:t>
            </w:r>
          </w:p>
          <w:p>
            <w:pPr>
              <w:pStyle w:val="Normal"/>
              <w:rPr>
                <w:sz w:val="12"/>
              </w:rPr>
            </w:pPr>
            <w:r>
              <w:fldChar w:fldCharType="begin">
                <w:ffData>
                  <w:name w:val="PRJ_BGST_FLURSTNR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Bezeichnung des Vorhabens</w:t>
            </w:r>
          </w:p>
        </w:tc>
        <w:tc>
          <w:tcPr>
            <w:tcW w:w="7123" w:type="dxa"/>
            <w:gridSpan w:val="11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(Errichtung, Änderung)</w:t>
            </w:r>
          </w:p>
        </w:tc>
      </w:tr>
      <w:tr>
        <w:trPr>
          <w:trHeight w:val="255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24_2357993886"/>
            <w:bookmarkStart w:id="5" w:name="__Fieldmark__24_2357993886"/>
            <w:bookmarkEnd w:id="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hngebäude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25_2357993886"/>
            <w:bookmarkStart w:id="7" w:name="__Fieldmark__25_2357993886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8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Sonderbau</w:t>
            </w:r>
            <w:r>
              <w:rPr/>
              <w:t xml:space="preserve"> </w:t>
            </w:r>
            <w:r>
              <w:rPr>
                <w:sz w:val="14"/>
              </w:rPr>
              <w:t>(</w:t>
            </w:r>
            <w:r>
              <w:rPr>
                <w:b/>
                <w:sz w:val="14"/>
              </w:rPr>
              <w:t>nicht</w:t>
            </w:r>
            <w:r>
              <w:rPr>
                <w:sz w:val="14"/>
              </w:rPr>
              <w:t xml:space="preserve"> in § 68 Abs. 1 Satz 3 BauO NRW aufgeführt)</w:t>
            </w:r>
          </w:p>
        </w:tc>
      </w:tr>
      <w:tr>
        <w:trPr>
          <w:trHeight w:val="510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PRJ_BAUVORHABEN"/>
                  <w:enabled/>
                  <w:calcOnExit w:val="0"/>
                  <w:textInput>
                    <w:maxLength w:val="2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rrichtun</w:t>
            </w:r>
            <w:r>
              <w:rPr>
                <w:lang w:val="en-US" w:eastAsia="en-US"/>
              </w:rPr>
              <w:t>g/Neubau eines Einfamilienhauses mit Garag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ei Nutzungsänderung</w:t>
            </w:r>
          </w:p>
        </w:tc>
      </w:tr>
      <w:tr>
        <w:trPr>
          <w:trHeight w:val="397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532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Beabsichtigte Nutzung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9532" w:type="dxa"/>
            <w:gridSpan w:val="1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6"/>
              </w:rPr>
              <w:t>Genaue Fragestellung zum Vorbescheid</w:t>
            </w:r>
          </w:p>
          <w:p>
            <w:pPr>
              <w:pStyle w:val="Normal"/>
              <w:spacing w:before="40" w:after="0"/>
              <w:rPr>
                <w:sz w:val="14"/>
              </w:rPr>
            </w:pPr>
            <w:r>
              <w:rPr>
                <w:sz w:val="14"/>
              </w:rPr>
              <w:t>(zur planungsrechtlichen Zulässigkeit oder bauordnungsrechtlichen Zulässigkeit)</w:t>
            </w:r>
          </w:p>
          <w:p>
            <w:pPr>
              <w:pStyle w:val="Normal"/>
              <w:spacing w:before="40" w:after="0"/>
              <w:rPr>
                <w:sz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8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Bindungen zur Beurteilung des </w:t>
              <w:br/>
              <w:t>Vorhabens</w:t>
            </w:r>
          </w:p>
        </w:tc>
        <w:tc>
          <w:tcPr>
            <w:tcW w:w="14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scheid vom</w:t>
            </w:r>
          </w:p>
        </w:tc>
        <w:tc>
          <w:tcPr>
            <w:tcW w:w="224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teilt von (Behörde)</w:t>
            </w:r>
          </w:p>
        </w:tc>
        <w:tc>
          <w:tcPr>
            <w:tcW w:w="22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ktenzeichen</w:t>
            </w:r>
          </w:p>
        </w:tc>
      </w:tr>
      <w:tr>
        <w:trPr>
          <w:trHeight w:val="227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8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32_2357993886"/>
            <w:bookmarkStart w:id="9" w:name="__Fieldmark__32_2357993886"/>
            <w:bookmarkEnd w:id="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0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rbescheid</w:t>
            </w:r>
          </w:p>
        </w:tc>
        <w:tc>
          <w:tcPr>
            <w:tcW w:w="1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33_2357993886"/>
            <w:bookmarkStart w:id="11" w:name="__Fieldmark__33_2357993886"/>
            <w:bookmarkEnd w:id="1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0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ilungsgenehmigung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" w:name="__Fieldmark__37_2357993886"/>
            <w:bookmarkStart w:id="13" w:name="__Fieldmark__37_2357993886"/>
            <w:bookmarkEnd w:id="1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0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freiungs-/Abweichungsbescheid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" w:name="__Fieldmark__41_2357993886"/>
            <w:bookmarkStart w:id="15" w:name="__Fieldmark__41_2357993886"/>
            <w:bookmarkEnd w:id="1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0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ulast Nr.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6" w:name="__Fieldmark__45_2357993886"/>
            <w:bookmarkStart w:id="17" w:name="__Fieldmark__45_2357993886"/>
            <w:bookmarkEnd w:id="1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ortsetzung Blatt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6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86"/>
        <w:gridCol w:w="28"/>
        <w:gridCol w:w="322"/>
        <w:gridCol w:w="42"/>
        <w:gridCol w:w="364"/>
        <w:gridCol w:w="112"/>
        <w:gridCol w:w="210"/>
        <w:gridCol w:w="98"/>
        <w:gridCol w:w="504"/>
        <w:gridCol w:w="2731"/>
        <w:gridCol w:w="2432"/>
        <w:gridCol w:w="2369"/>
      </w:tblGrid>
      <w:tr>
        <w:trPr>
          <w:trHeight w:val="227" w:hRule="exact"/>
          <w:cantSplit w:val="true"/>
        </w:trPr>
        <w:tc>
          <w:tcPr>
            <w:tcW w:w="568" w:type="dxa"/>
            <w:vMerge w:val="restart"/>
            <w:tcBorders/>
            <w:textDirection w:val="btL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© </w:t>
            </w:r>
            <w:r>
              <w:rPr>
                <w:sz w:val="12"/>
              </w:rPr>
              <w:t>WEKA MEDIA GmbH &amp; Co. KG, Postfach 12 09, 86426 Kissing – Nachdruck und Nachahmung verboten, Urheberrecht!</w:t>
              <w:br/>
              <w:t>Blatt 2 von 2 – Vereinfachtes Genehmigungsverfahren (Nordrhein-Westfalen) – (04/05)</w:t>
            </w:r>
          </w:p>
        </w:tc>
        <w:tc>
          <w:tcPr>
            <w:tcW w:w="9598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Anlage I/2 zu VV BauPrüfVO</w:t>
            </w:r>
          </w:p>
        </w:tc>
      </w:tr>
      <w:tr>
        <w:trPr>
          <w:trHeight w:val="227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59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Blatt 2</w:t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59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e erforderlichen Bauvorlagen sind beigefügt:</w:t>
            </w:r>
          </w:p>
        </w:tc>
      </w:tr>
      <w:tr>
        <w:trPr>
          <w:trHeight w:val="227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598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85"/>
                <w:sz w:val="16"/>
              </w:rPr>
            </w:pPr>
            <w:r>
              <w:rPr>
                <w:w w:val="85"/>
                <w:sz w:val="16"/>
              </w:rPr>
              <w:t>(Einem Antrag auf Vorbescheid sind nur die für die Klärung der Fragestellung erforderlichen Unterlagen beizufügen)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w w:val="85"/>
                <w:sz w:val="16"/>
              </w:rPr>
            </w:pPr>
            <w:r>
              <w:rPr>
                <w:w w:val="85"/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8" w:name="__Fieldmark__50_2357993886"/>
            <w:bookmarkStart w:id="19" w:name="__Fieldmark__50_2357993886"/>
            <w:bookmarkEnd w:id="1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28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-fach</w:t>
            </w:r>
          </w:p>
        </w:tc>
        <w:tc>
          <w:tcPr>
            <w:tcW w:w="813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 xml:space="preserve">Lageplan/amtlicher Lageplan </w:t>
            </w:r>
            <w:r>
              <w:rPr>
                <w:sz w:val="14"/>
              </w:rPr>
              <w:t>(§ 3 BauPrüfVO; Anforderungen an Planersteller/in sind zu beachten)</w:t>
            </w:r>
          </w:p>
        </w:tc>
      </w:tr>
      <w:tr>
        <w:trPr>
          <w:trHeight w:val="510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0" w:name="__Fieldmark__51_2357993886"/>
            <w:bookmarkStart w:id="21" w:name="__Fieldmark__51_2357993886"/>
            <w:bookmarkEnd w:id="2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28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-fach</w:t>
            </w:r>
          </w:p>
        </w:tc>
        <w:tc>
          <w:tcPr>
            <w:tcW w:w="813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 xml:space="preserve">Berechnung des Maßes der baulichen Nutzung </w:t>
            </w:r>
            <w:r>
              <w:rPr>
                <w:sz w:val="14"/>
              </w:rPr>
              <w:t>(§ 3 Abs. 2 BauPrüfVO)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4"/>
              </w:rPr>
              <w:t>(nur im Bereich eines Bebauungsplanes oder einer Satzung nach BauGB)</w:t>
            </w:r>
          </w:p>
        </w:tc>
      </w:tr>
      <w:tr>
        <w:trPr>
          <w:trHeight w:val="624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2" w:name="__Fieldmark__52_2357993886"/>
            <w:bookmarkStart w:id="23" w:name="__Fieldmark__52_2357993886"/>
            <w:bookmarkEnd w:id="2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28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-fach</w:t>
            </w:r>
          </w:p>
        </w:tc>
        <w:tc>
          <w:tcPr>
            <w:tcW w:w="813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Beglaubigter Auszug aus der Liegenschaftskarte/Flurkarte</w:t>
            </w:r>
          </w:p>
          <w:p>
            <w:pPr>
              <w:pStyle w:val="Normal"/>
              <w:spacing w:before="40" w:after="0"/>
              <w:rPr>
                <w:sz w:val="14"/>
              </w:rPr>
            </w:pPr>
            <w:r>
              <w:rPr>
                <w:sz w:val="14"/>
              </w:rPr>
              <w:t xml:space="preserve">(nur bei Vorhaben nach den §§ 34 oder 35 des Baugesetzbuches; Beglaubigung nicht erforderlich bei </w:t>
              <w:br/>
              <w:t>Vorlage eines amtlichen Lageplanes)</w:t>
            </w:r>
          </w:p>
        </w:tc>
      </w:tr>
      <w:tr>
        <w:trPr>
          <w:trHeight w:val="510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4" w:name="__Fieldmark__53_2357993886"/>
            <w:bookmarkStart w:id="25" w:name="__Fieldmark__53_2357993886"/>
            <w:bookmarkEnd w:id="2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28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-fach</w:t>
            </w:r>
          </w:p>
        </w:tc>
        <w:tc>
          <w:tcPr>
            <w:tcW w:w="813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Auszug aus der Deutschen Grundkarte 1:5000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4"/>
              </w:rPr>
              <w:t>(nur bei Vorhaben nach den §§ 34 oder 35 des Baugesetzbuches)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6" w:name="__Fieldmark__54_2357993886"/>
            <w:bookmarkStart w:id="27" w:name="__Fieldmark__54_2357993886"/>
            <w:bookmarkEnd w:id="2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28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-fach</w:t>
            </w:r>
          </w:p>
        </w:tc>
        <w:tc>
          <w:tcPr>
            <w:tcW w:w="813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 xml:space="preserve">Bauzeichnungen </w:t>
            </w:r>
            <w:r>
              <w:rPr>
                <w:sz w:val="14"/>
              </w:rPr>
              <w:t>(§ 4 BauPrüfVO)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8" w:name="__Fieldmark__55_2357993886"/>
            <w:bookmarkStart w:id="29" w:name="__Fieldmark__55_2357993886"/>
            <w:bookmarkEnd w:id="2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28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-fach</w:t>
            </w:r>
          </w:p>
        </w:tc>
        <w:tc>
          <w:tcPr>
            <w:tcW w:w="813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 xml:space="preserve">Baubeschreibung auf amtlichem Vordruck </w:t>
            </w:r>
            <w:r>
              <w:rPr>
                <w:sz w:val="14"/>
              </w:rPr>
              <w:t>(§ 5 Abs. 1 BauPrüfVO)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7.1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0" w:name="__Fieldmark__56_2357993886"/>
            <w:bookmarkStart w:id="31" w:name="__Fieldmark__56_2357993886"/>
            <w:bookmarkEnd w:id="3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28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-fach</w:t>
            </w:r>
          </w:p>
        </w:tc>
        <w:tc>
          <w:tcPr>
            <w:tcW w:w="813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 xml:space="preserve">Bei Gebäuden: Berechnung des umbauten Raumes nach DIN 277 </w:t>
            </w:r>
            <w:r>
              <w:rPr>
                <w:sz w:val="14"/>
              </w:rPr>
              <w:t>(§ 6 Nr. 1 BauPrüfVO)</w:t>
            </w:r>
            <w:r>
              <w:rPr>
                <w:sz w:val="16"/>
              </w:rPr>
              <w:t xml:space="preserve"> oder </w:t>
            </w:r>
          </w:p>
        </w:tc>
      </w:tr>
      <w:tr>
        <w:trPr>
          <w:trHeight w:val="482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57_2357993886"/>
            <w:bookmarkStart w:id="33" w:name="__Fieldmark__57_2357993886"/>
            <w:bookmarkEnd w:id="3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28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-fach</w:t>
            </w:r>
          </w:p>
        </w:tc>
        <w:tc>
          <w:tcPr>
            <w:tcW w:w="813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w w:val="90"/>
                <w:sz w:val="16"/>
              </w:rPr>
              <w:t>bei Gebäuden, für die landesdurchschnittliche Rohbauwerte je m</w:t>
            </w:r>
            <w:r>
              <w:rPr>
                <w:w w:val="90"/>
                <w:sz w:val="16"/>
                <w:vertAlign w:val="superscript"/>
              </w:rPr>
              <w:t>3</w:t>
            </w:r>
            <w:r>
              <w:rPr>
                <w:w w:val="90"/>
                <w:sz w:val="16"/>
              </w:rPr>
              <w:t xml:space="preserve"> Bruttorauminhalt nicht festgelegt sind, die Berechnung der Rohbaukosten einschließlich Umsatzsteuer</w:t>
            </w:r>
            <w:r>
              <w:rPr>
                <w:sz w:val="16"/>
              </w:rPr>
              <w:t xml:space="preserve"> </w:t>
            </w:r>
            <w:r>
              <w:rPr>
                <w:sz w:val="14"/>
              </w:rPr>
              <w:t>(§ 6 Nr. 1 BauPrüfVO)</w:t>
            </w:r>
            <w:r>
              <w:rPr>
                <w:sz w:val="16"/>
              </w:rPr>
              <w:t xml:space="preserve"> </w:t>
            </w:r>
            <w:r>
              <w:rPr>
                <w:w w:val="90"/>
                <w:sz w:val="16"/>
              </w:rPr>
              <w:t>oder</w:t>
            </w:r>
          </w:p>
        </w:tc>
      </w:tr>
      <w:tr>
        <w:trPr>
          <w:trHeight w:val="510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7.3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4" w:name="__Fieldmark__58_2357993886"/>
            <w:bookmarkStart w:id="35" w:name="__Fieldmark__58_2357993886"/>
            <w:bookmarkEnd w:id="3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4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bei der Änderung von Gebäuden oder bei baulichen Anlagen, die nicht Gebäude sind:</w:t>
              <w:br/>
              <w:t>Herstellungskosten einschließlich Umsatzsteuer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</w:rPr>
              <w:t xml:space="preserve"> €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59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zusätzliche Bauvorlagen für Sonderbauten, die nicht in § 68 Abs. 1 Satz 3 BauO NRW aufgeführt sind</w:t>
            </w:r>
          </w:p>
        </w:tc>
      </w:tr>
      <w:tr>
        <w:trPr>
          <w:trHeight w:val="624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322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6" w:name="__Fieldmark__60_2357993886"/>
            <w:bookmarkStart w:id="37" w:name="__Fieldmark__60_2357993886"/>
            <w:bookmarkEnd w:id="3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26" w:type="dxa"/>
            <w:gridSpan w:val="5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-fach</w:t>
            </w:r>
          </w:p>
        </w:tc>
        <w:tc>
          <w:tcPr>
            <w:tcW w:w="80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 xml:space="preserve">Betriebsbeschreibung für gewerbliche oder landwirtschaftliche Betriebe auf amtlichem </w:t>
              <w:br/>
              <w:t xml:space="preserve">Vordruck </w:t>
            </w:r>
            <w:r>
              <w:rPr>
                <w:sz w:val="14"/>
              </w:rPr>
              <w:t>(§ 5 Abs. 2 oder 3 BauPrüfVO)</w:t>
            </w:r>
          </w:p>
          <w:p>
            <w:pPr>
              <w:pStyle w:val="Normal"/>
              <w:spacing w:before="40" w:after="0"/>
              <w:rPr>
                <w:sz w:val="13"/>
              </w:rPr>
            </w:pPr>
            <w:r>
              <w:rPr>
                <w:sz w:val="12"/>
              </w:rPr>
              <w:t>(ggf. mit Maschinenaufstellungsplan mit Rettungswegen und Notausgängen, falls nicht bereits in den Grundrisszeichnungen dargestellt)</w:t>
            </w:r>
          </w:p>
        </w:tc>
      </w:tr>
      <w:tr>
        <w:trPr>
          <w:trHeight w:val="369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32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8" w:name="__Fieldmark__61_2357993886"/>
            <w:bookmarkStart w:id="39" w:name="__Fieldmark__61_2357993886"/>
            <w:bookmarkEnd w:id="3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2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-fach</w:t>
            </w:r>
          </w:p>
        </w:tc>
        <w:tc>
          <w:tcPr>
            <w:tcW w:w="80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 xml:space="preserve">zusätzliche Angaben und Bauvorlagen für besondere Vorhaben </w:t>
            </w:r>
            <w:r>
              <w:rPr>
                <w:sz w:val="14"/>
              </w:rPr>
              <w:t>(§ 12 BauPrüfVO)</w:t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ätestens bei Baubeginn werden gemäß § 68 Abs. 2 und 3 BauO NRW eingereicht: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0" w:name="__Fieldmark__62_2357993886"/>
            <w:bookmarkStart w:id="41" w:name="__Fieldmark__62_2357993886"/>
            <w:bookmarkEnd w:id="4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456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r Nachweis der Standsicherheit, soweit erforderlich geprüft durch eine/einen staatlich anerkannte/n </w:t>
              <w:br/>
              <w:t>Sachverständige/n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2" w:name="__Fieldmark__63_2357993886"/>
            <w:bookmarkStart w:id="43" w:name="__Fieldmark__63_2357993886"/>
            <w:bookmarkEnd w:id="4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456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r Nachweis des Schallschutzes, soweit erforderlich aufgestellt oder geprüft durch eine/einen staatlich </w:t>
              <w:br/>
              <w:t>anerkannte/n Sachverständige/n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4" w:name="__Fieldmark__64_2357993886"/>
            <w:bookmarkStart w:id="45" w:name="__Fieldmark__64_2357993886"/>
            <w:bookmarkEnd w:id="4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456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r Nachweis des Wärmeschutzes, soweit erforderlich aufgestellt oder geprüft durch eine/einen staatlich </w:t>
              <w:br/>
              <w:t>anerkannte/n Sachverständige/n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6" w:name="__Fieldmark__65_2357993886"/>
            <w:bookmarkStart w:id="47" w:name="__Fieldmark__65_2357993886"/>
            <w:bookmarkEnd w:id="4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456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e Bescheinigung einer/eines staatlich anerkannte/n Sachverständige/n, dass das Vorhaben den </w:t>
              <w:br/>
              <w:t xml:space="preserve">Anforderungen des Brandschutzes entspricht </w:t>
            </w:r>
            <w:r>
              <w:rPr>
                <w:sz w:val="14"/>
              </w:rPr>
              <w:t>(gilt nicht für Wohngebäude geringer Höhe und Sonderbauten)</w:t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i Vorhaben nach § 68 Abs. 4 BauO NRW sind die vorgenannten Nachweise nicht vorzulegen.</w:t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882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weichend von Nr. 10.1 wird – soweit erforderlich – eine Prüfung durch die Bauaufsichtsbehörde beantragt für:</w:t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8" w:name="__Fieldmark__66_2357993886"/>
            <w:bookmarkStart w:id="49" w:name="__Fieldmark__66_2357993886"/>
            <w:bookmarkEnd w:id="4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12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fach</w:t>
            </w:r>
          </w:p>
        </w:tc>
        <w:tc>
          <w:tcPr>
            <w:tcW w:w="753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n Nachweis der Standsicherheit</w:t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0" w:name="__Fieldmark__67_2357993886"/>
            <w:bookmarkStart w:id="51" w:name="__Fieldmark__67_2357993886"/>
            <w:bookmarkEnd w:id="5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12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fach</w:t>
            </w:r>
          </w:p>
        </w:tc>
        <w:tc>
          <w:tcPr>
            <w:tcW w:w="753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n Nachweis des Schallschutzes</w:t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2" w:name="__Fieldmark__68_2357993886"/>
            <w:bookmarkStart w:id="53" w:name="__Fieldmark__68_2357993886"/>
            <w:bookmarkEnd w:id="5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12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fach</w:t>
            </w:r>
          </w:p>
        </w:tc>
        <w:tc>
          <w:tcPr>
            <w:tcW w:w="753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n Nachweis des Wärmeschutzes</w:t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gridSpan w:val="2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4" w:name="__Fieldmark__69_2357993886"/>
            <w:bookmarkStart w:id="55" w:name="__Fieldmark__69_2357993886"/>
            <w:bookmarkEnd w:id="5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344" w:type="dxa"/>
            <w:gridSpan w:val="6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n Brandschutz </w:t>
            </w:r>
            <w:r>
              <w:rPr>
                <w:sz w:val="14"/>
              </w:rPr>
              <w:t>(gilt nicht für Wohngebäude geringer Höhe und Sonderbauten)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364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6" w:name="__Fieldmark__70_2357993886"/>
            <w:bookmarkStart w:id="57" w:name="__Fieldmark__70_2357993886"/>
            <w:bookmarkEnd w:id="5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820" w:type="dxa"/>
            <w:gridSpan w:val="8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rhebungsbogen für die Baustatistik</w:t>
            </w:r>
          </w:p>
        </w:tc>
      </w:tr>
      <w:tr>
        <w:trPr>
          <w:trHeight w:val="624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rklärung der Entwurfsverfasserin/des Entwurfsverfassers nach § 68 Abs. 6 BauO NRW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nur bei Wohngebäuden geringer Höhe)</w:t>
            </w:r>
          </w:p>
        </w:tc>
      </w:tr>
      <w:tr>
        <w:trPr>
          <w:trHeight w:val="510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2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0" w:type="dxa"/>
            <w:gridSpan w:val="8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ch erkläre hiermit, dass das in den beigefügten Bauvorlagen dargestellte Bauvorhaben den Anforderungen an </w:t>
              <w:br/>
              <w:t>den Brandschutz entspricht und die hierzu in den Bauvorlagen gemachten Angaben vollständig und richtig sind.</w:t>
            </w:r>
          </w:p>
        </w:tc>
      </w:tr>
      <w:tr>
        <w:trPr>
          <w:trHeight w:val="510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Ort, Datum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Neuss, den 14.11.201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Ort, Datum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stbevern, den 16.11.201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9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Für den Bauherrn/die Bauherrin: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Der/die bauvorlageberechtigte (*) Entwurfsverfasser/in: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9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4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98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w w:val="80"/>
                <w:sz w:val="15"/>
              </w:rPr>
            </w:pPr>
            <w:r>
              <w:rPr>
                <w:w w:val="80"/>
                <w:sz w:val="15"/>
              </w:rPr>
              <w:t>(*) Nach § 70 Abs. 2 BauO NRW oder Nr. 70.11 VV BauO NRW kann in bestimmten Fällen auf die Bauvorlageberechtigung verzichtet werde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10:00Z</dcterms:created>
  <dc:creator>WEKA MEDIA</dc:creator>
  <dc:description/>
  <dc:language>en-US</dc:language>
  <cp:lastModifiedBy>Hermann Krieger</cp:lastModifiedBy>
  <cp:lastPrinted>2017-07-05T19:03:00Z</cp:lastPrinted>
  <dcterms:modified xsi:type="dcterms:W3CDTF">2017-11-13T11:13:00Z</dcterms:modified>
  <cp:revision>3</cp:revision>
  <dc:subject>Nordrhein-Westfalen</dc:subject>
  <dc:title>Vereinfachtes Genehmigungsverfahr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</Properties>
</file>