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====================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EG/Erdgeschoss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====================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Raum Diele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-0.59*0.985-0.985*1.676+3.10*4.00                       10.17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1.525)*(-0.02) =                                       -0.03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2.324+3.10+4.00)*(-0.02) =                             -0.19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9.9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Du./WC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3.19*1.30                                                4.1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3.19+1.30)*(-0.02) =                                   -0.09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1.30)*(-0.02) =                                        -0.03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4.03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HWR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3.19*2.455                                               7.83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Innenleibungfläche Terrassen-/Balkontür 1 flg.;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b=0;885m; (FT.040.85....): (0.885+0.04+0.04-.03)*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(0.187-.015) =                                         0.1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2.455)*(-0.02) =                                       -0.0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2.455+3.19)*(-0.02) =                                  -0.1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7.83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Kochen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3.19*3.605+0.115*2.98                                   11.84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3.605+3.19+0.625+0.115)*(-0.02) =                      -0.1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3.305)*(-0.02) =                                       -0.07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11.62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Wohnen/Essen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7.415*7.72-3.215*4.115                                  44.0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Innenleibungfläche Terrassen-/Balkontür 2 flg.;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b=1;76m; (FT.090.85.02.): (1.76+0.04+0.04-.03)*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(0.187-.015) =                                         0.3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Innenleibungfläche Terrassen-/Balkontür 3 flg.;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b=2;635m; (FT.140.85.020): (2.635+0.04+0.04-.03)*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(0.187-.015) =                                         0.4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7.72+7.415)*(-0.02) =                                  -0.30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0.625+3.215+4.115+4.20)*(-0.02) =                      -0.24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    44.24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</w:t>
      </w:r>
      <w:r>
        <w:rPr>
          <w:rFonts w:cs="Courier New" w:ascii="Courier New" w:hAnsi="Courier New"/>
          <w:sz w:val="14"/>
          <w:szCs w:val="18"/>
        </w:rPr>
        <w:t>Summe: Wohnfläche mit 2 cm Putzabzug ViebroPlan    77.67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</w:t>
      </w:r>
      <w:r>
        <w:rPr>
          <w:rFonts w:cs="Courier New" w:ascii="Courier New" w:hAnsi="Courier New"/>
          <w:sz w:val="14"/>
          <w:szCs w:val="18"/>
        </w:rPr>
        <w:t>&gt;&gt;&gt;&gt;&gt;&gt;&gt;&gt;&gt;&gt;&gt;&gt;&gt;&gt;&gt;&gt;&gt;&gt;&gt;&gt;&gt;&gt;&gt;&gt;&gt;&gt;&gt;&gt;&gt;&gt;&gt;&gt;&gt;&gt;&gt;&gt;&gt;&gt;&gt;&gt;&gt;&gt;&gt;&gt;&gt;&gt;&gt;    ========</w:t>
      </w:r>
    </w:p>
    <w:p>
      <w:pPr>
        <w:pStyle w:val="KeinLeerraum"/>
        <w:rPr>
          <w:rFonts w:ascii="Courier New" w:hAnsi="Courier New" w:eastAsia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=====================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DG/Dachgeschoss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=====================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cs="Courier New" w:ascii="Courier New" w:hAnsi="Courier New"/>
          <w:sz w:val="14"/>
          <w:szCs w:val="18"/>
        </w:rPr>
        <w:t>Raum Ankleide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2= 2.895*1.007                                2.92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3= 0.894*(2.321+3.215)/2+2.001*3.215          8.9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von 1.2255-2.2255= F2-F1: (2.92-0.00)*0.50     1.4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über 2.2255= F3-F2: 8.91-2.92                  5.99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7.4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Bad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2= 1.35*0.557+2.15*0.997                      2.90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3= 1.35*3.055+2.15*3.495-1.50*1.025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+1.50*0.91                                  11.47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von 1.2255-2.2255= F2-F1: (2.90-0.00)*0.50     1.4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über 2.2255= F3-F2: 11.47-2.90                 8.57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3.055)*(-0.02) =                                       -0.0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9.9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Empore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2= 1.555*0.04+1.555*0.997                     1.6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3= -0.255*3.22-0.975*3.12-1.235*3.22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+3.284*4.335+0.736*(4.335+3.599)/2           9.32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von 1.2255-2.2255= F2-F1: (1.61-0.00)*0.50     0.8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über 2.2255= F3-F2: 9.32-1.61                  7.7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8.52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Kind 1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2= 4.225*0.01+4.225*0.997                     4.2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3= 1.235*3.215+2.99*3.76                     15.2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von 1.2255-2.2255= F2-F1: (4.25-0.00)*0.50     2.13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über 2.2255= F3-F2: 15.21-4.25                10.9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3.76)*(-0.02) =                                        -0.08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13.0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Kind 2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2= 4.225*1.007                                4.25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3= 2.99*3.76+1.235*3.09                      15.0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von 1.2255-2.2255= F2-F1: (4.25-0.00)*0.50     2.13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über 2.2255= F3-F2: 15.06-4.25                10.8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3.76)*(-0.02) =                                        -0.08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12.86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</w:t>
      </w:r>
      <w:r>
        <w:rPr>
          <w:rFonts w:cs="Courier New" w:ascii="Courier New" w:hAnsi="Courier New"/>
          <w:sz w:val="14"/>
          <w:szCs w:val="18"/>
        </w:rPr>
        <w:t>Raum Schlafen: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2= 3.40*1.007                                 3.42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F3= 3.539*3.98+0.739*(3.98+3.241)/2-0.878*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</w:t>
      </w:r>
      <w:r>
        <w:rPr>
          <w:rFonts w:cs="Courier New" w:ascii="Courier New" w:hAnsi="Courier New"/>
          <w:sz w:val="14"/>
          <w:szCs w:val="18"/>
        </w:rPr>
        <w:t>(3.241+2.363)/2                             14.29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von 1.2255-2.2255= F2-F1: (3.42-0.00)*0.50     1.71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Höhenber. über 2.2255= F3-F2: 14.29-3.42                10.87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</w:t>
      </w:r>
      <w:r>
        <w:rPr>
          <w:rFonts w:cs="Courier New" w:ascii="Courier New" w:hAnsi="Courier New"/>
          <w:sz w:val="14"/>
          <w:szCs w:val="18"/>
        </w:rPr>
        <w:t>(3.98)*(-0.02) =                                        -0.08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12.50 m²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4"/>
          <w:szCs w:val="18"/>
        </w:rPr>
        <w:t>-----------</w:t>
      </w:r>
    </w:p>
    <w:p>
      <w:pPr>
        <w:pStyle w:val="KeinLeerraum"/>
        <w:rPr>
          <w:rFonts w:ascii="Courier New" w:hAnsi="Courier New" w:cs="Courier New"/>
          <w:sz w:val="14"/>
          <w:szCs w:val="18"/>
        </w:rPr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</w:t>
      </w:r>
      <w:r>
        <w:rPr>
          <w:rFonts w:cs="Courier New" w:ascii="Courier New" w:hAnsi="Courier New"/>
          <w:sz w:val="14"/>
          <w:szCs w:val="18"/>
        </w:rPr>
        <w:t>Summe: Wohnfläche mit 2 cm Putzabzug ViebroPlan    64.30 m²</w:t>
      </w:r>
    </w:p>
    <w:p>
      <w:pPr>
        <w:pStyle w:val="KeinLeerraum"/>
        <w:rPr/>
      </w:pPr>
      <w:r>
        <w:rPr>
          <w:rFonts w:eastAsia="Courier New" w:cs="Courier New" w:ascii="Courier New" w:hAnsi="Courier New"/>
          <w:sz w:val="14"/>
          <w:szCs w:val="18"/>
        </w:rPr>
        <w:t xml:space="preserve">                   </w:t>
      </w:r>
      <w:r>
        <w:rPr>
          <w:rFonts w:cs="Courier New" w:ascii="Courier New" w:hAnsi="Courier New"/>
          <w:sz w:val="14"/>
          <w:szCs w:val="18"/>
        </w:rPr>
        <w:t xml:space="preserve">&gt;&gt;&gt;&gt;&gt;&gt;&gt;&gt;&gt;&gt;&gt;&gt;&gt;&gt;&gt;&gt;&gt;&gt;&gt;&gt;&gt;&gt;&gt;&gt;&gt;&gt;&gt;&gt;&gt;&gt;&gt;&gt;&gt;&gt;&gt;&gt;&gt;&gt;&gt;&gt;&gt;&gt;&gt;&gt;&gt;&gt;&gt;    ========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/>
      </w:pPr>
      <w:r>
        <w:rPr>
          <w:rFonts w:cs="Courier New" w:ascii="Courier New" w:hAnsi="Courier New"/>
          <w:sz w:val="18"/>
          <w:szCs w:val="18"/>
        </w:rPr>
        <w:t>Bauherr/ in :</w:t>
        <w:tab/>
        <w:t>Neubau eines Einfamilienhauses mit Garage</w:t>
      </w:r>
    </w:p>
    <w:p>
      <w:pPr>
        <w:pStyle w:val="KeinLeerraum"/>
        <w:ind w:left="1416"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372 Niederkrüchten, Montessoristraße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KeinLeerraum"/>
        <w:rPr/>
      </w:pPr>
      <w:r>
        <w:rPr>
          <w:rFonts w:cs="Courier New" w:ascii="Courier New" w:hAnsi="Courier New"/>
          <w:sz w:val="18"/>
          <w:szCs w:val="18"/>
        </w:rPr>
        <w:t>Bauvorhaben :</w:t>
        <w:tab/>
        <w:t>Ehel. Hofmann, Jennifer &amp; Andreas</w:t>
      </w:r>
    </w:p>
    <w:p>
      <w:pPr>
        <w:pStyle w:val="KeinLeerraum"/>
        <w:ind w:left="1416"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1470 Neuss, Am Lichtweg 44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=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OHNFLÄCHENZUSAMMENSTELLUNG: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OHN-/NUTZFLÄCHENBERECHNUNG gemäß WoFlV</w:t>
      </w:r>
    </w:p>
    <w:p>
      <w:pPr>
        <w:pStyle w:val="KeinLeerraum"/>
        <w:rPr>
          <w:rFonts w:ascii="Courier New" w:hAnsi="Courier New" w:cs="Courier New"/>
          <w:b/>
          <w:b/>
          <w:szCs w:val="18"/>
          <w:vertAlign w:val="superscript"/>
        </w:rPr>
      </w:pPr>
      <w:r>
        <w:rPr>
          <w:rFonts w:cs="Courier New" w:ascii="Courier New" w:hAnsi="Courier New"/>
          <w:b/>
          <w:szCs w:val="18"/>
          <w:vertAlign w:val="superscript"/>
        </w:rPr>
        <w:t>***********************************************************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F/6  Wohnfläche mit 2 cm Putzabzug ViebroPlan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&gt;&gt;&gt;&gt;&gt;&gt;&gt;&gt;&gt;&gt;&gt;&gt;&gt;&gt;&gt;&gt;&gt;&gt;&gt;&gt;&gt;&gt;&gt;&gt;&gt;&gt;&gt;&gt;&gt;&gt;&gt;&gt;&gt;&gt;&gt;&gt;&gt;&gt;&gt;&gt;&gt;&gt;&gt;&gt;&gt;&gt;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lan EG:  Erdgeschoss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Wohnen/Essen:                                                44,24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Kochen:                                                      11,62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Diele:                                                        9,95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HWR:                                                          7,83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Du./WC:                                                       4,03 m²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-------------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  <w:szCs w:val="18"/>
        </w:rPr>
        <w:t>Summe im Plan EG:       77,67 m²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  <w:szCs w:val="18"/>
        </w:rPr>
        <w:t>&gt;&gt;&gt;&gt;&gt;&gt;&gt;&gt;&gt;&gt;&gt;&gt;&gt;&gt;&gt;&gt;&gt;&gt;&gt;&gt;&gt;&gt;&gt;&gt;&gt;&gt;&gt;&gt;&gt;&gt;&gt;&gt;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lan DG:  Dachgeschoss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Kind 1:                                                      13,01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Kind 2:                                                      12,86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Schlafen:                                                    12,50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Bad:                                                          9,96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Empore:                                                       8,52 m²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um Ankleide:                                                     7,45 m²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-------------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  <w:szCs w:val="18"/>
        </w:rPr>
        <w:t>Summe im Plan DG:       64,30 m²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  <w:szCs w:val="18"/>
        </w:rPr>
        <w:t>&gt;&gt;&gt;&gt;&gt;&gt;&gt;&gt;&gt;&gt;&gt;&gt;&gt;&gt;&gt;&gt;&gt;&gt;&gt;&gt;&gt;&gt;&gt;&gt;&gt;&gt;&gt;&gt;&gt;&gt;&gt;&gt;</w:t>
      </w:r>
    </w:p>
    <w:p>
      <w:pPr>
        <w:pStyle w:val="KeinLeerraum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-------------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Summe Wohnfläche mit 2 cm Putzabzug ViebroPlan:      141,97 m²</w:t>
      </w:r>
    </w:p>
    <w:p>
      <w:pPr>
        <w:pStyle w:val="KeinLeerraum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3:00Z</dcterms:created>
  <dc:creator>Hermann Krieger</dc:creator>
  <dc:description/>
  <cp:keywords/>
  <dc:language>en-US</dc:language>
  <cp:lastModifiedBy>Hermann Krieger</cp:lastModifiedBy>
  <dcterms:modified xsi:type="dcterms:W3CDTF">2017-11-13T12:13:00Z</dcterms:modified>
  <cp:revision>2</cp:revision>
  <dc:subject/>
  <dc:title/>
</cp:coreProperties>
</file>